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32"/>
          <w:szCs w:val="32"/>
          <w:lang w:eastAsia="en-US"/>
        </w:rPr>
        <w:t xml:space="preserve">                                            </w:t>
      </w:r>
    </w:p>
    <w:p>
      <w:pPr>
        <w:pStyle w:val="Subtitle"/>
        <w:spacing w:lineRule="auto" w:line="312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                                                                             </w:t>
      </w:r>
    </w:p>
    <w:p>
      <w:pPr>
        <w:pStyle w:val="Subtitle"/>
        <w:spacing w:lineRule="auto" w:line="312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14.11.2018г.№ 3/168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.Осколково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8.12.2017 года №3/119 «О бюджете муниципальн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разования «Осколковское сельское поселение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смотрев проект решения о внесении изменений в решение от 28.12.2017 года №3/119 «О бюджете муниципального образования» Осколковское сельское поселение, Мглинского района, Брянской области» на 2018 год и на плановый период 2019 и 2020 годов»(в редакции решений от 17.01.2018года.№3/125;от 29.01.2018 г.№3/126,от 06.02.2018г.№3/128,от 28.02.2018г.№3/129,от28.05.2018г.№3/142,от 23.07.2018г.№3/147 от 22.08.2018г №3/151)  Осколков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firstLine="900"/>
        <w:jc w:val="both"/>
        <w:rPr>
          <w:lang w:val="ru-RU"/>
        </w:rPr>
      </w:pPr>
      <w:r>
        <w:rPr>
          <w:color w:val="000000"/>
          <w:lang w:val="ru-RU"/>
        </w:rPr>
        <w:t>1.Внести в решение от 28 декабря 2017 года №3/119 «</w:t>
      </w:r>
      <w:r>
        <w:rPr>
          <w:lang w:val="ru-RU"/>
        </w:rPr>
        <w:t>О бюджете муниципального образования «Осколковское сельское поселение, Мглинского района ,Брянской области» на 2018 год и на плановый период 2019 и 2020 годов »</w:t>
      </w:r>
      <w:r>
        <w:rPr>
          <w:color w:val="000000"/>
          <w:lang w:val="ru-RU"/>
        </w:rPr>
        <w:t xml:space="preserve"> следующие изменение</w:t>
      </w:r>
      <w:r>
        <w:rPr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1022649»записать «1031413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ходам вместо цифр «1090084» ,записать «1098848»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2 В пункт 3 </w:t>
      </w:r>
    </w:p>
    <w:p>
      <w:pPr>
        <w:pStyle w:val="Normal"/>
        <w:ind w:firstLine="180"/>
        <w:jc w:val="both"/>
        <w:rPr/>
      </w:pPr>
      <w:r>
        <w:rPr/>
        <w:t xml:space="preserve">          </w:t>
      </w:r>
      <w:r>
        <w:rPr/>
        <w:t>-приложение 1»Прогнозируемые доходы бюджета Осколковского сельского поселения на 2018 год и на плановый период 2019 и 2020 годов» внести следующие изменения;</w:t>
      </w:r>
    </w:p>
    <w:tbl>
      <w:tblPr>
        <w:tblW w:w="95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4"/>
        <w:gridCol w:w="3888"/>
        <w:gridCol w:w="1272"/>
        <w:gridCol w:w="1272"/>
        <w:gridCol w:w="1272"/>
      </w:tblGrid>
      <w:tr>
        <w:trPr>
          <w:trHeight w:val="68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 00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+8764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 02 30000 0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+8764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 02 35118 0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+8764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 02 35118 1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+8764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lang w:val="ru-RU"/>
        </w:rPr>
      </w:pPr>
      <w:r>
        <w:rPr>
          <w:lang w:val="ru-RU"/>
        </w:rPr>
        <w:t>1.3   В пункте 6  абзац 1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lang w:val="ru-RU"/>
        </w:rPr>
      </w:pPr>
      <w:r>
        <w:rPr>
          <w:lang w:val="ru-RU"/>
        </w:rPr>
        <w:t>-приложение 6 « Ведомственная структура расходов бюджета муниципального образования «Осколковское сельское поселение, Мглинского района, Брянской области» на 2018 год и на плановый период 2019 и 2020 годов» внести следующие изменения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( рублей )</w:t>
      </w:r>
      <w:r>
        <w:rPr/>
        <w:t xml:space="preserve">       </w:t>
      </w:r>
    </w:p>
    <w:tbl>
      <w:tblPr>
        <w:tblW w:w="100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0"/>
        <w:gridCol w:w="672"/>
        <w:gridCol w:w="438"/>
        <w:gridCol w:w="540"/>
        <w:gridCol w:w="1540"/>
        <w:gridCol w:w="431"/>
        <w:gridCol w:w="1349"/>
        <w:gridCol w:w="1060"/>
        <w:gridCol w:w="560"/>
      </w:tblGrid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8 го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9 го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20 год</w:t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з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Осколковская сельская администрац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+876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-135100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351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00 800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35100,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Глава муниципального образования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00 800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35100,00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00 800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35100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00 800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35100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br w:type="textWrapping" w:clear="all"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После стро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30 0 00 800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-1351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br w:type="textWrapping" w:clear="all"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  <w:t>Ввести стро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Обеспечение деятельности  главы местных администраций (исполнительно-распорядительных оргоновмуниципальных организаций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65 0 12 8002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+6262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65 0 12 8002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+62620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65 0 12 8002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+62620,00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33494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3349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33494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33494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23272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23272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1061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2 800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1061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8764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 0 11 5118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876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1 5118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8764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1 5118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876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-13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пожарной безопасно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5 811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-13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5 811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-137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125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5 8114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-137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рганизация и содержание мест захоронения (кладбищ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 18 817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3400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8 817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34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8 8171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34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0 19 8173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1830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9 8173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83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9 8173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183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онное обеспечение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+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8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6 8245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4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6 8245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 16 8245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+4,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Всего расходов   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+876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637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бзац 2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 ),группам (группам и подгруппам)видов расходов классификации расходов бюджета муниципального образования» Осколковское сельское поселение, Мглинского района, Брянской области» на 2018 год и на плановый период 2019 и 2020 годов»внести следующие изменения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18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8"/>
        <w:gridCol w:w="442"/>
        <w:gridCol w:w="586"/>
        <w:gridCol w:w="506"/>
        <w:gridCol w:w="552"/>
        <w:gridCol w:w="906"/>
        <w:gridCol w:w="573"/>
        <w:gridCol w:w="1227"/>
        <w:gridCol w:w="693"/>
        <w:gridCol w:w="905"/>
        <w:gridCol w:w="905"/>
        <w:gridCol w:w="905"/>
      </w:tblGrid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П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ПМП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М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Р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8 го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19 год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20 год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3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+876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колков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+876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+876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+876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+876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130003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колков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130003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56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местных администраций (исполнительно-распорядительных органов муниципальных образова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6262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6262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6262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67383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3349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3349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23272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23272,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106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 налогов, сборов и иных  платеже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+1061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роприятия в сфере пожарной безопасно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137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колков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37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пожарной безопасно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37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37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37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колков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4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4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1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рганизация и содержание мест захоронения (кладбищ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340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колковская сельская администрация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34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я (кладбищ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34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34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+180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80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8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8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13510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18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135100,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ru-RU"/>
              </w:rPr>
              <w:t>ИТОГ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: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+8674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18"/>
          <w:szCs w:val="18"/>
          <w:lang w:val="ru-RU"/>
        </w:rPr>
        <w:t>1.4.  В пункте 7 «</w:t>
      </w:r>
      <w:r>
        <w:rPr>
          <w:sz w:val="22"/>
          <w:szCs w:val="22"/>
          <w:lang w:val="ru-RU"/>
        </w:rPr>
        <w:t>объем межбюджетных трансфертов, получаемых из других бюджетов бюджетной системы Российской Федерации, на 2018 год в сумме 428289 ,</w:t>
      </w:r>
      <w:r>
        <w:rPr>
          <w:sz w:val="20"/>
          <w:szCs w:val="20"/>
          <w:lang w:val="ru-RU"/>
        </w:rPr>
        <w:t xml:space="preserve"> </w:t>
      </w:r>
      <w:r>
        <w:rPr>
          <w:sz w:val="18"/>
          <w:szCs w:val="18"/>
          <w:lang w:val="ru-RU"/>
        </w:rPr>
        <w:t>записать  на 2018 год в сумме  436963».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Настоящее  Решение вступает в силу со дня его подписания.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Настоящее решение опубликовать в официальном издании «Муниципальный  вестник» Осколковского сельского поселения.  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лава Осколковского сельского поселения                                               А,В. Милица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0:00Z</dcterms:created>
  <dc:creator>Отдел муниципальных образований МФ РФ</dc:creator>
  <dc:description/>
  <cp:keywords/>
  <dc:language>en-US</dc:language>
  <cp:lastModifiedBy>User</cp:lastModifiedBy>
  <cp:lastPrinted>2017-12-26T09:28:00Z</cp:lastPrinted>
  <dcterms:modified xsi:type="dcterms:W3CDTF">2018-11-18T20:14:00Z</dcterms:modified>
  <cp:revision>224</cp:revision>
  <dc:subject>Нормативно-правовые акты МО</dc:subject>
  <dc:title>ВОЛОГОДСКАЯ ГОРОДСКАЯ ДУМА</dc:title>
</cp:coreProperties>
</file>